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риупольский городской лице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80"/>
        </w:rPr>
      </w:pPr>
      <w:r>
        <w:rPr>
          <w:b/>
          <w:bCs/>
          <w:sz w:val="80"/>
        </w:rPr>
        <w:t>Джон Дальт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96"/>
        </w:rPr>
      </w:pPr>
      <w:r>
        <w:rPr>
          <w:b/>
          <w:bCs/>
          <w:sz w:val="80"/>
        </w:rPr>
        <w:t>(1766 – 1844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object w:dxaOrig="4066" w:dyaOrig="4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pt;height:205.3pt" filled="f" o:ole="">
            <v:imagedata r:id="rId3" o:title=""/>
          </v:shape>
          <o:OLEObject Type="Embed" ProgID="" ShapeID="ole_rId2" DrawAspect="Content" ObjectID="_1678150753" r:id="rId2"/>
        </w:objec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 Мариуполь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999 г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32"/>
        </w:rPr>
        <w:t xml:space="preserve">Джон Дальтон родился 6 сентября 1766 г. в семье деревенского </w:t>
      </w:r>
      <w:r>
        <w:rPr>
          <w:rStyle w:val="HTML"/>
          <w:sz w:val="32"/>
          <w:szCs w:val="27"/>
        </w:rPr>
        <w:t>ткача-квакера и пошел в школу только в 12 лет</w:t>
      </w:r>
      <w:r>
        <w:rPr>
          <w:rFonts w:cs="Courier New" w:ascii="Courier New" w:hAnsi="Courier New"/>
          <w:sz w:val="32"/>
        </w:rPr>
        <w:t>.</w:t>
      </w:r>
      <w:r>
        <w:rPr>
          <w:rStyle w:val="HTML"/>
          <w:sz w:val="32"/>
          <w:szCs w:val="27"/>
        </w:rPr>
        <w:t xml:space="preserve"> Научное образование он получил самостоятельно, так как двери Оксфорда и Кембриджа тогда были открыты только для членов англиканской церкви, </w:t>
      </w:r>
      <w:r>
        <w:rPr>
          <w:rFonts w:cs="Courier New" w:ascii="Courier New" w:hAnsi="Courier New"/>
          <w:sz w:val="32"/>
        </w:rPr>
        <w:t xml:space="preserve">и уже к 15 годам достиг таких успехов, что получил место преподавателя математики в школе города Кендала. В 1793 году он становится преподавателем натуральной философии (так в английских колледжах называлась физика) и математики в колледже города Манчестера, где знаменитый социалист-утопист Роберт Оуэн вводит его в состав Манчестерского литературного и философского общества. Членом этого общества позднее был другой знаменитый манчестерец – Джоуль, а в </w:t>
      </w:r>
      <w:r>
        <w:rPr>
          <w:rFonts w:cs="Courier New" w:ascii="Courier New" w:hAnsi="Courier New"/>
          <w:sz w:val="32"/>
          <w:lang w:val="en-US"/>
        </w:rPr>
        <w:t>XX</w:t>
      </w:r>
      <w:r>
        <w:rPr>
          <w:rFonts w:cs="Courier New" w:ascii="Courier New" w:hAnsi="Courier New"/>
          <w:sz w:val="32"/>
        </w:rPr>
        <w:t xml:space="preserve"> в. на заседании этого общества  Эрнст Резерфорд сделал доклад о своих опытах, приведших к открытию ядерной модели атома. Дальтон в 1800 г. становится секретарем общества, а с 1817 г. его председателе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Наблюдая за атмосферными явлениями, Дальтон заинтересовался составом воздуха. Изучение состава и свойств воздуха привело его к открытию газовых законов: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- названный его именем, закон независимости парциальных давлений компонентов смеси (1801);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- за несколько месяцев до Гей-Люссака, он установил закон теплового расширения газов (1802);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- закон растворимости газов в жидкостях (1803)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Эти законы стали важными вехами на пути создания теории состава газов – физической атомистики. Приняв гипотезу о различной величине атомов газов, окруженных тепловой оболочкой, Дальтон объяснил такие физические явления, как расширения газов при нагревании, характер диффузии газов, зависимость их давления от внешних условий. В 1803 году Дальтон, руководствуясь атомистической гипотезой, вывел закон кратных отношений и доказал его на примере углеводородных соединений – метана и этилен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азличие в величине атомов газов привело Дальтона к необходимости допустить и различную их массу (вес). Так от физической атомистики он перешел в 1803 г. к созданию химической атомистики. Основными положениями химической атомистики Дальтона были следующие: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Материя состоит из мельчайших частиц – неделимых атомов, которые не создаются и не разрушаютс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. Все атомы одного элемента одинаковы по величине и имеют одинаковую массу (вес)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. Атомы различных элементов обладают различной массой и размерам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4. Сложные частицы ("сложный атом") состоят из определенного числа входящих в это вещество различных атом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. Масса сложной частицы определяется суммой масс составляющих ее атомов элемент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Положив в основу своей атомистической теории представление об относительном атомном весе (массе), Дальтон ввел в химию количественную характеристику атомов и тем самым окончательно доказал их материальность. Атомная масса стала в дальнейшем одной из основных характеристик веществ. Дальтон считал, что атомы различных элементов имеют неодинаковые размеры и массу. Ошибочно приняв, что в состав молекулы воды входит один атом кислорода, он неправильно определил атомные веса кислорода и азота. Но Дальтон первым составил таблицу атомных весов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 1803 г. Дальтон составил первую таблицу относительных атомных и молекулярных масс веществ и ввел химическую символику, правда не совсем удачную и замененную в химии более удобной символикой Берцелиуса (1779 – 1848). За единицу он принял атомную массу водорода. В этой таблице впервые были установлены относительные массы водорода, кислорода, азота, углерода, аммиака, оксидов серы, азота и других вещест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Заслуга Дальтона в развитии химии огромна: он впервые сделал атомистику основой химических знаний и наметил верный путь количественного определения состава вещест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Style w:val="HTML"/>
          <w:sz w:val="32"/>
          <w:szCs w:val="27"/>
        </w:rPr>
        <w:t>Джон Дальтон также внес вклад в развитие медицины, впервые</w:t>
      </w:r>
      <w:r>
        <w:rPr>
          <w:rFonts w:cs="Courier New" w:ascii="Courier New" w:hAnsi="Courier New"/>
          <w:color w:val="000000"/>
          <w:sz w:val="32"/>
        </w:rPr>
        <w:t xml:space="preserve"> детально </w:t>
      </w:r>
      <w:r>
        <w:rPr>
          <w:rStyle w:val="HTML"/>
          <w:sz w:val="32"/>
          <w:szCs w:val="27"/>
        </w:rPr>
        <w:t>описав в 1794 году дефект зрения</w:t>
      </w:r>
      <w:r>
        <w:rPr>
          <w:rFonts w:cs="Courier New" w:ascii="Courier New" w:hAnsi="Courier New"/>
          <w:color w:val="000000"/>
          <w:sz w:val="32"/>
        </w:rPr>
        <w:t xml:space="preserve"> цветной слепоты </w:t>
      </w:r>
      <w:r>
        <w:rPr>
          <w:rStyle w:val="HTML"/>
          <w:sz w:val="32"/>
          <w:szCs w:val="27"/>
        </w:rPr>
        <w:t xml:space="preserve">(в дальнейшем получивший название дальтонизма), </w:t>
      </w:r>
      <w:r>
        <w:rPr>
          <w:rFonts w:cs="Courier New" w:ascii="Courier New" w:hAnsi="Courier New"/>
          <w:color w:val="000000"/>
          <w:sz w:val="32"/>
        </w:rPr>
        <w:t xml:space="preserve">от которого страдал он и его брат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Умер Дальтон в Манчестере 27 июля 1844 год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писок использованной литературы: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"Курс истории физики", Москва, "Просвещение" 1982 г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. "Энциклопедический словарь юного химика", Москва, "Педагогика" 1990 г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. "Политехнический словарь", Москва, "Советская энциклопедия" 1989 г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9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6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100"/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basedOn w:val="Style9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2:06:00Z</dcterms:created>
  <dc:creator>Коломиец Валерий Иванович</dc:creator>
  <dc:description/>
  <dc:language>en-US</dc:language>
  <cp:lastModifiedBy>Коломиец Валерий Иванович</cp:lastModifiedBy>
  <dcterms:modified xsi:type="dcterms:W3CDTF">1999-10-25T22:12:00Z</dcterms:modified>
  <cp:revision>10</cp:revision>
  <dc:subject/>
  <dc:title/>
</cp:coreProperties>
</file>